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674987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58078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264616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768106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