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5252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2959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11926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2457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