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64756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597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4679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