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832843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224299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412364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222390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99814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38210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720978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