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45333861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6122874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9045211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88986923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5944913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92592129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4802364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427197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6851890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56939332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73368093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7059488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22678024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87136955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91198581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02993798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0066541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2842451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14902751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5408367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8962573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9461277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28146187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12742357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35311909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