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74382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61030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57618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21761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65553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06287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31217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8786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66641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09164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1477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89028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621163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90069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40945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38689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15827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65492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03465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584139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518070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60973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