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370219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09824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95445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