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51682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07630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75146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75076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9609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57614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