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508859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6195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44684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429461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17935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