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00257304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82263617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315115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05422828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67456202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40229249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11275763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