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81460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53456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4583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64761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00094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45594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33677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06812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60332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92493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15866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36590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9240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69609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8393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83155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33387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21205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80997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06221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83323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2626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62749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53590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14016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