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2771748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2958839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7476114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8430768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1792585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722469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09502481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329850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4040570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7288689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9449304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3915757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904027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3265301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2566067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0384137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75884296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7346563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5928872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340072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6024898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6074713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