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77919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161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33781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