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53940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07795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35100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34431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81256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82053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