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55725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0303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72351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12884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0394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