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42182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21726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18450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70706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19285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34942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36947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