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459036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287064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437977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