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@mainpage SystemTap Ru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implementation of the SystemTap Runtime. It is intended for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ystemTap Language translator, TapSet authors or kprobes programm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not directly available from the SystemTap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Tap Runtime Library consists of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de fragments needed by the compiler/transl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building a kernel module using kprob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I/O code to transmit its output from the kernel to user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library, the runtime includes a SystemTap user-space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pd).  Stpd grabs data sent from the I/O code in the runtime and display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saves it to files. Stpd will handle other issu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and removing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pd and the I/O code make use of both relayfs and netlink for communic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s without relayfs builtin, it is provided as a standalone module under the runti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f start_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f 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f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f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f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f 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f io_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sources.redhat.com/systemtap/"&gt;&lt;b&gt;SystemTap Project Page&lt;/b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start_page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written in C and is really not a library but a collectio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conditionally included in a modules. This allows for a high degre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and efficiency. To get started, first compile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d stp/src/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-w -C relay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[1]: Entering directory `/home/hunt/stp/src/runtime/relayf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-C /lib/modules/2.6.11-1.27_FC3.huntsmp/build SUBDIRS=/home/hunt/stp/src/runtime/relayf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[2]: Entering directory `/lib/modules/2.6.11-1.27_FC3.huntsmp/buil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modules, st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[2]: Leaving directory `/lib/modules/2.6.11-1.27_FC3.huntsmp/bui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[1]: Leaving directory `/home/hunt/stp/src/runtime/relayf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-w -C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[1]: Entering directory `/home/hunt/stp/src/runtime/transp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-C /lib/modules/2.6.11-1.27_FC3.huntsmp/build include SUBDIRS=/home/hunt/stp/src/runtime/trans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[2]: Entering directory `/lib/modules/2.6.11-1.27_FC3.huntsmp/bui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[2]: Nothing to be done for `includ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modules, st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[2]: Leaving directory `/lib/modules/2.6.11-1.27_FC3.huntsmp/bui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[1]: Leaving directory `/home/hunt/stp/src/runtime/transp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-w -C stp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[1]: Entering directory `/home/hunt/stp/src/runtime/stpd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[1]: Nothing to be done for `al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[1]: Leaving directory `/home/hunt/stp/src/runtime/stpd'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probes; ./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shellsn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est4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where_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scf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test things out. 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d probes/shellsn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./stp shellsnoop.k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rom another shell, type some commands.  You should see information about the comman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hellsnoo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^C to exit from a pro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rite your own probe, look through the example probes.  You can start wri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by editing this one or one of 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templ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page io_pag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hings are written to a "print buffer" using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_stp_print_xxx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p_print ("Output is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p_printf ("pid is %d ", current-&gt;p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p_printf ("name is %s", current-&gt;co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probe returns it must call _stp_print_flush(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(This behaviour is expected to change soon!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stamps the accumulated print buffer and sends it to relay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layfs fills an internal buffer, the user-space daemon is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ady and reads a big per-cpu 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daemon (stpd) saves this data to a file named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pd_cpu2".  When the user hits ^c, a timer expires, or the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notifies stpd (through a netlink command channel) that it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rminate, stpd does "system(rmmod)" then collects the las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option, if we don't need bulk per-cpu data, we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P_NETLINK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module and all output will go over a netlink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temTap language, we will provide some simple functions to control the buffering polic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rol the use of netlink and parameters to relayfs and st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addtogroup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biggest restrictions the library has is that it cannot put large thing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on the stack. And allocating memory from within a probe is a very bad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lso not a good idea to dynamically allocate space for strings with kmalloc().  That leaves u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ally allocated space for strings. This is what is implemented in the String module.  String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allocated per-cpu buffers and are safe to use (unlike C strings) because operations which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ll check to prevent overflowing their allocated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probe function that uses a string needs to call _stp_string_init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number. For example, here is a bit of code that grabs a string, puts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 into it and then uses that for a map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tr = _stp_string_init 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tp_stack_sprint (str, 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tp_map_key_str(map1, _stp_string_ptr(st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probe needs a another String, you would cre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tr = _stp_string_init 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declare how many strings you need the top of your sources, before including "runtime.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P_NUM_STRING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TP_NUM_STRINGS should be set to the maximum number of strings a probe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s are per-cpu so many different probes can all call _stp_string_init(0) without f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lisions.  Each CPU that could be in a probe will get a different buffer for String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addtogroup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a special map which has internally ascending int64 keys. Adding a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does not require setting a key fi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list with _stp_list_new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o it with _stp_list_add_str() or _stp_list_add_int64(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d the list by calling _stp_list_size() and then using _stp_map_key_int64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from 0 to the size.  Or better yet, use forea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list of strings called "my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p_node *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ach (mylist, 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stp_print(_stp_get_str(ptr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lear it with _stp_list_clea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