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65018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6501811"/>
      <w:bookmarkStart w:id="1" w:name="__Fieldmark__0_35665018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