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64371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6437124"/>
      <w:bookmarkStart w:id="1" w:name="__Fieldmark__15_11664371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64371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6437124"/>
      <w:bookmarkStart w:id="3" w:name="__Fieldmark__16_11664371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64371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6437124"/>
      <w:bookmarkStart w:id="5" w:name="__Fieldmark__17_11664371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6437124"/>
      <w:bookmarkStart w:id="7" w:name="__Fieldmark__19_11664371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