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80653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8065389"/>
      <w:bookmarkStart w:id="1" w:name="__Fieldmark__0_17280653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