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40496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4049603"/>
            <w:bookmarkStart w:id="1" w:name="__Fieldmark__0_29640496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