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435652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435652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4356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43565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43565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43565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43565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43565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435652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